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Д</w:t>
      </w:r>
      <w:r>
        <w:rPr>
          <w:b/>
          <w:sz w:val="32"/>
          <w:szCs w:val="32"/>
        </w:rPr>
        <w:t>орогие ветераны Афганской войны! Матери воинов, погибших в локальных войнах! Дорогие гости! Уважаемые жители  Мглинского 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32"/>
          <w:szCs w:val="32"/>
        </w:rPr>
        <w:t>15 февраля в России отмечается День памяти воинов-интернационалистов. В этот день в 1989 году последние воинские подразделения  советской армии, под командованием генерал-лейтенанта Бориса Громова, покинули землю Афганистана. Эта древняя страна стала для многих семей бывшего Советского Союза символом горя и страха за сыновей, исполняющих свой «интернациональный долг».</w:t>
      </w:r>
    </w:p>
    <w:p>
      <w:pPr>
        <w:pStyle w:val="Style14"/>
        <w:spacing w:before="0" w:after="0"/>
        <w:ind w:firstLine="708"/>
        <w:jc w:val="both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годня мы отдаем дань глубокого уважения солдатам, сержантам, офицерам, всем тем, кто проявил отвагу, храбрость, мужество и истинный патриотизм, тем, кто с честью выполнил воинский и гражданский долг перед Родиной.</w:t>
      </w:r>
    </w:p>
    <w:p>
      <w:pPr>
        <w:pStyle w:val="Style14"/>
        <w:spacing w:before="0" w:after="0"/>
        <w:ind w:firstLine="708"/>
        <w:jc w:val="both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выражаем признательность и благодарность матерям, отцам, детям, жёнам и всем родным погибших воинов. Низкий вам поклон за прекрасных, бесценных сыновей, вечная им слава и светлая память.</w:t>
      </w:r>
    </w:p>
    <w:p>
      <w:pPr>
        <w:pStyle w:val="Style14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клоняясь перед мужеством павших, мы не вправе забывать о живых участниках военных действий, подорвавших свое здоровье и навсегда утративших покой, о семьях погибших военнослужащих. Подвиг воинов, проявивших в боях высочайшую доблесть, мужество и героизм, навечно вошел в историю как пример служения Отечеств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ражения кончаются, а история вечна. Ушла в историю и афганская война. Но в памяти людской ей ещё жить долго, потому что её история написана кровью солдат и слезами матерей. Она будет жить в памяти сирот, оставшихся без отцов. Будет жить в душах тех, кто в ней участвовал. Поколение, опалённое её огнем, как никто усвоило военные и нравственные уроки той никем и никому необъявленной, героической и трагической афганской войны. Пусть память о воинах земли русской станет залогом того, что в 3-ем тысячелетии наших потомков не коснётся это ужасное слово -  "война".</w:t>
      </w:r>
    </w:p>
    <w:p>
      <w:pPr>
        <w:pStyle w:val="Style14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тлая память тем, чья жизнь безвременно оборвалась в боях! Здоровья и счастья вернувшимся домой живыми!</w:t>
      </w:r>
    </w:p>
    <w:p>
      <w:pPr>
        <w:pStyle w:val="Style14"/>
        <w:spacing w:before="0" w:after="0"/>
        <w:ind w:firstLine="708"/>
        <w:jc w:val="both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важаемые ветераны, ваши ратные подвиги всегда будут жить в сердцах потомков, оставаясь для молодого поколения примером несгибаемой воли, высокой нравственности, безграничной преданности и любви к Родине. Сегодня мир не стал добрей и безопасней, поэтому защитники Отечества, стоящие на страже родной земли, заслуживают нашего особого уважения и внимания.</w:t>
      </w:r>
    </w:p>
    <w:p>
      <w:pPr>
        <w:pStyle w:val="Style14"/>
        <w:spacing w:before="0" w:after="0"/>
        <w:ind w:firstLine="708"/>
        <w:jc w:val="both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елаем всем, кто прошел через испытания Афганистаном, другими вооруженными конфликтами, ветеранам войн, их родным и близким крепкого здоровья, счастья, благополучия и мира!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533" w:space="900"/>
        <w:col w:w="72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Views">
    <w:name w:val="view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7:00Z</dcterms:created>
  <dc:creator>User</dc:creator>
  <dc:description/>
  <cp:keywords/>
  <dc:language>en-US</dc:language>
  <cp:lastModifiedBy>User</cp:lastModifiedBy>
  <cp:lastPrinted>2018-02-08T17:32:00Z</cp:lastPrinted>
  <dcterms:modified xsi:type="dcterms:W3CDTF">2018-02-08T14:32:00Z</dcterms:modified>
  <cp:revision>2</cp:revision>
  <dc:subject/>
  <dc:title>Дорогие мглинчане</dc:title>
</cp:coreProperties>
</file>